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6733412"/>
            <w:bookmarkStart w:id="3" w:name="__Fieldmark__0_3673341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6733412"/>
            <w:bookmarkStart w:id="5" w:name="__Fieldmark__1_3673341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6733412"/>
            <w:bookmarkStart w:id="7" w:name="__Fieldmark__2_36733412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6733412"/>
            <w:bookmarkStart w:id="9" w:name="__Fieldmark__3_36733412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6733412"/>
            <w:bookmarkStart w:id="11" w:name="__Fieldmark__4_36733412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6733412"/>
            <w:bookmarkStart w:id="13" w:name="__Fieldmark__5_36733412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6733412"/>
            <w:bookmarkStart w:id="15" w:name="__Fieldmark__6_36733412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6733412"/>
            <w:bookmarkStart w:id="17" w:name="__Fieldmark__7_36733412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6733412"/>
            <w:bookmarkStart w:id="19" w:name="__Fieldmark__8_36733412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6733412"/>
            <w:bookmarkStart w:id="21" w:name="__Fieldmark__9_36733412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6733412"/>
            <w:bookmarkStart w:id="23" w:name="__Fieldmark__10_36733412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6733412"/>
            <w:bookmarkStart w:id="25" w:name="__Fieldmark__11_36733412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6733412"/>
            <w:bookmarkStart w:id="27" w:name="__Fieldmark__12_36733412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6733412"/>
            <w:bookmarkStart w:id="29" w:name="__Fieldmark__13_36733412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6733412"/>
            <w:bookmarkStart w:id="31" w:name="__Fieldmark__14_36733412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6733412"/>
            <w:bookmarkStart w:id="33" w:name="__Fieldmark__15_36733412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