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297435418"/>
            <w:bookmarkStart w:id="1" w:name="__Fieldmark__0_1297435418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297435418"/>
            <w:bookmarkStart w:id="3" w:name="__Fieldmark__1_129743541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297435418"/>
            <w:bookmarkStart w:id="5" w:name="__Fieldmark__2_129743541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