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145299137"/>
            <w:bookmarkStart w:id="1" w:name="__Fieldmark__0_145299137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145299137"/>
            <w:bookmarkStart w:id="3" w:name="__Fieldmark__1_145299137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145299137"/>
            <w:bookmarkStart w:id="5" w:name="__Fieldmark__2_145299137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52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4:10:00Z</dcterms:modified>
  <cp:revision>11</cp:revision>
  <dc:subject/>
  <dc:title/>
</cp:coreProperties>
</file>