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i di completamento del risanamento idrogeologico del centro abitato di San Vincenzo La Costa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  <w:lang w:eastAsia="it-IT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7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70001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957442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2814290342"/>
            <w:bookmarkStart w:id="3" w:name="__Fieldmark__0_2814290342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2814290342"/>
            <w:bookmarkStart w:id="5" w:name="__Fieldmark__1_2814290342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2814290342"/>
            <w:bookmarkStart w:id="7" w:name="__Fieldmark__2_2814290342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2814290342"/>
            <w:bookmarkStart w:id="9" w:name="__Fieldmark__3_2814290342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2814290342"/>
            <w:bookmarkStart w:id="11" w:name="__Fieldmark__4_2814290342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2814290342"/>
            <w:bookmarkStart w:id="13" w:name="__Fieldmark__5_2814290342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2814290342"/>
            <w:bookmarkStart w:id="15" w:name="__Fieldmark__6_2814290342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2814290342"/>
            <w:bookmarkStart w:id="17" w:name="__Fieldmark__7_2814290342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2814290342"/>
            <w:bookmarkStart w:id="19" w:name="__Fieldmark__8_2814290342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2814290342"/>
            <w:bookmarkStart w:id="21" w:name="__Fieldmark__9_2814290342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2814290342"/>
            <w:bookmarkStart w:id="23" w:name="__Fieldmark__10_2814290342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2814290342"/>
            <w:bookmarkStart w:id="25" w:name="__Fieldmark__11_2814290342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2814290342"/>
            <w:bookmarkStart w:id="27" w:name="__Fieldmark__12_2814290342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2814290342"/>
            <w:bookmarkStart w:id="29" w:name="__Fieldmark__13_2814290342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2814290342"/>
            <w:bookmarkStart w:id="31" w:name="__Fieldmark__14_2814290342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2814290342"/>
            <w:bookmarkStart w:id="33" w:name="__Fieldmark__15_2814290342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47:00Z</dcterms:created>
  <dc:creator>8A</dc:creator>
  <dc:description/>
  <cp:keywords/>
  <dc:language>en-US</dc:language>
  <cp:lastModifiedBy>utente pc</cp:lastModifiedBy>
  <cp:lastPrinted>2017-08-08T10:49:00Z</cp:lastPrinted>
  <dcterms:modified xsi:type="dcterms:W3CDTF">2021-02-15T09:01:00Z</dcterms:modified>
  <cp:revision>18</cp:revision>
  <dc:subject/>
  <dc:title/>
</cp:coreProperties>
</file>