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459404718"/>
            <w:bookmarkStart w:id="3" w:name="__Fieldmark__0_459404718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459404718"/>
            <w:bookmarkStart w:id="5" w:name="__Fieldmark__1_459404718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459404718"/>
            <w:bookmarkStart w:id="7" w:name="__Fieldmark__2_459404718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459404718"/>
            <w:bookmarkStart w:id="9" w:name="__Fieldmark__3_459404718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459404718"/>
            <w:bookmarkStart w:id="11" w:name="__Fieldmark__4_459404718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459404718"/>
            <w:bookmarkStart w:id="13" w:name="__Fieldmark__5_459404718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459404718"/>
            <w:bookmarkStart w:id="15" w:name="__Fieldmark__6_459404718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459404718"/>
            <w:bookmarkStart w:id="17" w:name="__Fieldmark__7_459404718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459404718"/>
            <w:bookmarkStart w:id="19" w:name="__Fieldmark__8_459404718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459404718"/>
            <w:bookmarkStart w:id="21" w:name="__Fieldmark__9_459404718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459404718"/>
            <w:bookmarkStart w:id="23" w:name="__Fieldmark__10_459404718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459404718"/>
            <w:bookmarkStart w:id="25" w:name="__Fieldmark__11_459404718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459404718"/>
            <w:bookmarkStart w:id="27" w:name="__Fieldmark__12_459404718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459404718"/>
            <w:bookmarkStart w:id="29" w:name="__Fieldmark__13_459404718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459404718"/>
            <w:bookmarkStart w:id="31" w:name="__Fieldmark__14_459404718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459404718"/>
            <w:bookmarkStart w:id="33" w:name="__Fieldmark__15_459404718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