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876737493"/>
            <w:bookmarkStart w:id="3" w:name="__Fieldmark__0_876737493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876737493"/>
            <w:bookmarkStart w:id="5" w:name="__Fieldmark__1_876737493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876737493"/>
            <w:bookmarkStart w:id="7" w:name="__Fieldmark__2_876737493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876737493"/>
            <w:bookmarkStart w:id="9" w:name="__Fieldmark__3_876737493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876737493"/>
            <w:bookmarkStart w:id="11" w:name="__Fieldmark__4_876737493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876737493"/>
            <w:bookmarkStart w:id="13" w:name="__Fieldmark__5_876737493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876737493"/>
            <w:bookmarkStart w:id="15" w:name="__Fieldmark__6_876737493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876737493"/>
            <w:bookmarkStart w:id="17" w:name="__Fieldmark__7_876737493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876737493"/>
            <w:bookmarkStart w:id="19" w:name="__Fieldmark__8_876737493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876737493"/>
            <w:bookmarkStart w:id="21" w:name="__Fieldmark__9_876737493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876737493"/>
            <w:bookmarkStart w:id="23" w:name="__Fieldmark__10_876737493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876737493"/>
            <w:bookmarkStart w:id="25" w:name="__Fieldmark__11_876737493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876737493"/>
            <w:bookmarkStart w:id="27" w:name="__Fieldmark__12_876737493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876737493"/>
            <w:bookmarkStart w:id="29" w:name="__Fieldmark__13_876737493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876737493"/>
            <w:bookmarkStart w:id="31" w:name="__Fieldmark__14_876737493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876737493"/>
            <w:bookmarkStart w:id="33" w:name="__Fieldmark__15_876737493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4:09:00Z</dcterms:created>
  <dc:creator>8A</dc:creator>
  <dc:description/>
  <dc:language>en-US</dc:language>
  <cp:lastModifiedBy>Utente</cp:lastModifiedBy>
  <cp:lastPrinted>2017-08-08T10:49:00Z</cp:lastPrinted>
  <dcterms:modified xsi:type="dcterms:W3CDTF">2021-02-14T14:09:00Z</dcterms:modified>
  <cp:revision>2</cp:revision>
  <dc:subject/>
  <dc:title/>
</cp:coreProperties>
</file>