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185548411"/>
            <w:bookmarkStart w:id="3" w:name="__Fieldmark__0_118554841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185548411"/>
            <w:bookmarkStart w:id="5" w:name="__Fieldmark__1_118554841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185548411"/>
            <w:bookmarkStart w:id="7" w:name="__Fieldmark__2_1185548411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185548411"/>
            <w:bookmarkStart w:id="9" w:name="__Fieldmark__3_1185548411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185548411"/>
            <w:bookmarkStart w:id="11" w:name="__Fieldmark__4_1185548411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185548411"/>
            <w:bookmarkStart w:id="13" w:name="__Fieldmark__5_1185548411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185548411"/>
            <w:bookmarkStart w:id="15" w:name="__Fieldmark__6_1185548411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185548411"/>
            <w:bookmarkStart w:id="17" w:name="__Fieldmark__7_1185548411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185548411"/>
            <w:bookmarkStart w:id="19" w:name="__Fieldmark__8_1185548411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185548411"/>
            <w:bookmarkStart w:id="21" w:name="__Fieldmark__9_1185548411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185548411"/>
            <w:bookmarkStart w:id="23" w:name="__Fieldmark__10_1185548411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185548411"/>
            <w:bookmarkStart w:id="25" w:name="__Fieldmark__11_1185548411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185548411"/>
            <w:bookmarkStart w:id="27" w:name="__Fieldmark__12_1185548411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185548411"/>
            <w:bookmarkStart w:id="29" w:name="__Fieldmark__13_1185548411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185548411"/>
            <w:bookmarkStart w:id="31" w:name="__Fieldmark__14_1185548411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185548411"/>
            <w:bookmarkStart w:id="33" w:name="__Fieldmark__15_1185548411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