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 xml:space="preserve">Interventi di completamento del risanamento idrogeologico del centro abitato di San Vincenzo La Costa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642139122"/>
            <w:bookmarkStart w:id="1" w:name="__Fieldmark__0_642139122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642139122"/>
            <w:bookmarkStart w:id="3" w:name="__Fieldmark__1_642139122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642139122"/>
            <w:bookmarkStart w:id="5" w:name="__Fieldmark__2_642139122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52:00Z</dcterms:created>
  <dc:creator>8A</dc:creator>
  <dc:description/>
  <cp:keywords/>
  <dc:language>en-US</dc:language>
  <cp:lastModifiedBy>utente pc</cp:lastModifiedBy>
  <cp:lastPrinted>2018-11-15T12:49:00Z</cp:lastPrinted>
  <dcterms:modified xsi:type="dcterms:W3CDTF">2021-02-15T09:06:00Z</dcterms:modified>
  <cp:revision>13</cp:revision>
  <dc:subject/>
  <dc:title/>
</cp:coreProperties>
</file>